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2883212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846907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45267859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